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229961211"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165328416"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